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CHEDA A.2 – FRAZIONI E CASCINE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277"/>
        <w:gridCol w:w="1620"/>
        <w:gridCol w:w="1440"/>
        <w:gridCol w:w="1620"/>
        <w:gridCol w:w="1440"/>
      </w:tblGrid>
      <w:tr>
        <w:trPr>
          <w:trHeight w:val="454" w:hRule="atLeast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ELENCO FRAZIONI</w:t>
            </w:r>
          </w:p>
        </w:tc>
      </w:tr>
      <w:tr>
        <w:trPr>
          <w:trHeight w:val="4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olazione resid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itudine       (GR-MM-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ngitudine    (GR-MM-S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itudi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 s.l.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Distanza (km.)</w:t>
            </w:r>
          </w:p>
        </w:tc>
      </w:tr>
      <w:tr>
        <w:trPr>
          <w:trHeight w:val="4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OSSA BIG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20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28’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4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ONI BORRO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11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5’ 05’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trHeight w:val="4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SSO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18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6’ 14’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N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55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6’ 01’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 ‘ 34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5’ 45’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45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240" w:after="120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980"/>
        <w:gridCol w:w="1980"/>
        <w:gridCol w:w="1504"/>
      </w:tblGrid>
      <w:tr>
        <w:trPr>
          <w:trHeight w:val="454" w:hRule="atLeast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ELENCO CASCINE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olazione resi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itudine       (GR-MM-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ngitudine    (GR-MM-SS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itudi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m s.l.m.)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L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46’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3’ 47’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AT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03’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3’ 57’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30’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3’ 40’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55’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3’ 28’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CALI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5 ‘ 00’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17’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 BARBI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2’ 54’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3° 31’ 35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w w:val="95"/>
                <w:sz w:val="22"/>
              </w:rPr>
            </w:pPr>
            <w:r>
              <w:rPr>
                <w:w w:val="95"/>
                <w:sz w:val="22"/>
              </w:rPr>
              <w:t>SP VOGHERA/NOV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5:00Z</dcterms:created>
  <dc:creator>fuggini clemente</dc:creator>
  <dc:description/>
  <dc:language>en-US</dc:language>
  <cp:lastModifiedBy>Fuggini Vittorio</cp:lastModifiedBy>
  <cp:lastPrinted>2004-08-23T17:14:00Z</cp:lastPrinted>
  <dcterms:modified xsi:type="dcterms:W3CDTF">2004-08-23T15:14:00Z</dcterms:modified>
  <cp:revision>3</cp:revision>
  <dc:subject/>
  <dc:title>sannazzaro de’ burgondi , lì 20</dc:title>
</cp:coreProperties>
</file>